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Plastic, aluminum, glass, and paper are all materials used to make everyday products. These materials should not end up in the garbage can and sent to the landfill. They all can, and need to, be recycled and turned into brand new products to use again. Reduce, reuse, and recycle is a saying we’ve all heard many times and need to remind ourselves of every time we dispose of our trash. </w:t>
      </w:r>
    </w:p>
    <w:p>
      <w:pPr>
        <w:pStyle w:val="Normal"/>
        <w:ind w:firstLine="720"/>
        <w:rPr/>
      </w:pPr>
      <w:r>
        <w:rPr/>
      </w:r>
    </w:p>
    <w:p>
      <w:pPr>
        <w:pStyle w:val="Normal"/>
        <w:ind w:firstLine="720"/>
        <w:rPr/>
      </w:pPr>
      <w:r>
        <w:rPr/>
        <w:t xml:space="preserve">We typically see glass used to make bottles and jars. All of these products are 100 percent recyclable. To recycle a glass container, it would cause 20 percent less air pollution and 50 percent less water pollution than making a new bottle from raw materials. If you throw a glass bottle into the trash and send it to the landfill, it will be more than 4000 years before it decomposes. Aluminum cans are a commonly used product as they hold many of our favorite beverages. When they are recycled, a brand new can could be back on the shelf of a grocery store in just 60 days! In a landfill, that same can will be there 500 years later. Cans aren’t the only products made of aluminum that can be recycled; siding, gutters, car components, and lawn furniture can also be recycled. Plastic water bottles are usually what come to mind when you hear about recycling plastic. While 2,500,000 plastic bottles are used every hour, plastic shopping bags, film packaging, milk bottles, and medicine bottles are only a few of the thousands of plastic products that can be recycled. Plastics require one to four hundred years to decompose in a landfill, and when recycled, use two-thirds the energy to produce plastic from raw materials. </w:t>
      </w:r>
    </w:p>
    <w:p>
      <w:pPr>
        <w:pStyle w:val="Normal"/>
        <w:ind w:firstLine="720"/>
        <w:rPr/>
      </w:pPr>
      <w:r>
        <w:rPr/>
      </w:r>
    </w:p>
    <w:p>
      <w:pPr>
        <w:pStyle w:val="Normal"/>
        <w:ind w:firstLine="720"/>
        <w:rPr/>
      </w:pPr>
      <w:r>
        <w:rPr/>
        <w:t xml:space="preserve">Paper, while it is biodegradable, throwing it away is the earth friendly way to dispose of it. Trees are the source of paper, and of human’s oxygen. To produce each week’s Sunday newspapers, 500,000 must be cut down, but yet only 30 percent are recycled. Recycling a single run of the </w:t>
      </w:r>
      <w:r>
        <w:rPr>
          <w:i/>
        </w:rPr>
        <w:t xml:space="preserve">Sunday New York Times </w:t>
      </w:r>
      <w:r>
        <w:rPr/>
        <w:t xml:space="preserve">would save 75,000 trees. The manufacturing process of recycling paper generates 74 percent less air pollution and requires 64 percent less energy. White paper we use to write and print isn’t the only products that can be recycled. Cartons, phone books, cardboard, magazines, and newspaper can all be recycled along with many more products. </w:t>
      </w:r>
    </w:p>
    <w:p>
      <w:pPr>
        <w:pStyle w:val="Normal"/>
        <w:ind w:firstLine="720"/>
        <w:rPr/>
      </w:pPr>
      <w:r>
        <w:rPr/>
      </w:r>
    </w:p>
    <w:p>
      <w:pPr>
        <w:pStyle w:val="Normal"/>
        <w:ind w:firstLine="720"/>
        <w:rPr/>
      </w:pPr>
      <w:r>
        <w:rPr/>
        <w:t xml:space="preserve">Recycling and saving our Earth isn’t just for the so called ‘tree-huggers’, when you, as a human being on the Earth, use aluminum, glass, paper, and plastic products it is very important to dispose of them properly. It really is worth it to throw those products into and extra bin and carry that down to the curb, that to send it to the landfill where it will stay forever. Designating another bin for paper products will benefit you as it saves trees, which can produce more oxygen instead of being cut d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1:45:00Z</dcterms:created>
  <dc:creator>user</dc:creator>
  <dc:description/>
  <cp:keywords/>
  <dc:language>en-US</dc:language>
  <cp:lastModifiedBy>user</cp:lastModifiedBy>
  <dcterms:modified xsi:type="dcterms:W3CDTF">2012-02-02T22:38:00Z</dcterms:modified>
  <cp:revision>3</cp:revision>
  <dc:subject/>
  <dc:title>Plastic, aluminum, glass, and paper are all materials used to make everyday products</dc:title>
</cp:coreProperties>
</file>